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pPr>
      <w:r>
        <w:rPr/>
      </w:r>
    </w:p>
    <w:p>
      <w:pPr>
        <w:pStyle w:val="TextBody"/>
        <w:spacing w:before="0" w:after="0"/>
        <w:rPr/>
      </w:pPr>
      <w:r>
        <w:rPr/>
        <w:t>Unit Topic: Preterit/imperfect</w:t>
        <w:br/>
        <w:t xml:space="preserve">Subject Area: Spanish </w:t>
        <w:br/>
        <w:t>Grade Level: Second Year</w:t>
        <w:br/>
        <w:t>Website: Study Spanish.com</w:t>
        <w:br/>
        <w:t>URL: http://www.studyspanish.com/lessons/pretimp1.htm</w:t>
        <w:br/>
        <w:t>Type of website domain: .com</w:t>
        <w:br/>
        <w:t>Effect of source domain on accuracy of content: The set-up of this website is great. On the left, students can filter through categories (units) that they are interested in, or need a little bit of practice. Also, after each unit, there is an informal quiz that provides accurate answers, and also provides clues to why the answeris that answer.   One unique aspect of this website is the site provides daily words, cultural notes, and pronunciation links.</w:t>
      </w:r>
    </w:p>
    <w:p>
      <w:pPr>
        <w:pStyle w:val="TextBody"/>
        <w:pBdr>
          <w:bottom w:val="single" w:sz="6" w:space="1" w:color="000000"/>
          <w:right w:val="single" w:sz="6" w:space="1" w:color="000000"/>
        </w:pBdr>
        <w:spacing w:before="0" w:after="0"/>
        <w:rPr/>
      </w:pPr>
      <w:r>
        <w:rPr/>
        <w:t>Criteria3- High Quality2-Effective Quality1-Poor QualityPurpose*  Author * Accuracy*  Fairness*  Suitable Content*  Advertising * Currency * Organization*  References*  Special Effects  *Technical Quality*  Interactive Features *  </w:t>
      </w:r>
    </w:p>
    <w:p>
      <w:pPr>
        <w:pStyle w:val="TextBody"/>
        <w:rPr/>
      </w:pPr>
      <w:r>
        <w:rPr/>
        <w:t>Unit Topic: Preterit/imperfect</w:t>
        <w:br/>
        <w:t xml:space="preserve">Subject Area: Spanish </w:t>
        <w:br/>
        <w:t>Grade Level: Second Year</w:t>
        <w:br/>
        <w:t>Website: Spanish Language and Culture.</w:t>
        <w:br/>
        <w:t>URL: http://www. .colby.edu/~bknelson/SLC/pret_imp.php</w:t>
        <w:br/>
        <w:t>Type of website domain: .com</w:t>
        <w:br/>
        <w:t xml:space="preserve">Effect of source domain on accuracy of content: The author, Barbara Kuczun Nelson provides a variety  pronunciation links. The author, Barbara Kuczun Nelson provides a variety of tools for Spanish speakers. She offers interactive listening tools that are very helpful in listening to the pronunciation,which is a key component in the Spanish language. Modules and activities that target grammar skills are presented well. </w:t>
      </w:r>
    </w:p>
    <w:p>
      <w:pPr>
        <w:pStyle w:val="TextBody"/>
        <w:pBdr>
          <w:bottom w:val="single" w:sz="6" w:space="1" w:color="000000"/>
          <w:right w:val="single" w:sz="6" w:space="1" w:color="000000"/>
        </w:pBdr>
        <w:spacing w:before="0" w:after="0"/>
        <w:rPr/>
      </w:pPr>
      <w:r>
        <w:rPr/>
        <w:t>Criteria3- High Quality2-Effective Quality1-Poor QualityPurpose*  Author * Accuracy * Fairness*  Suitable Content*  Advertising * Currency * Organization*  References*  Special Effects  *Technical Quality*  Interactive Features *  </w:t>
      </w:r>
    </w:p>
    <w:p>
      <w:pPr>
        <w:pStyle w:val="TextBody"/>
        <w:rPr/>
      </w:pPr>
      <w:r>
        <w:rPr/>
        <w:t>Unit Topic: Preterit/imperfect</w:t>
        <w:br/>
        <w:t xml:space="preserve">Subject Area: Spanish </w:t>
        <w:br/>
        <w:t>Grade Level: Second Year</w:t>
        <w:br/>
        <w:t>Website: spanishspanish.com</w:t>
        <w:br/>
        <w:t>URL: http://www.spanishspanish.com/verb/practice_pret_imperf_web.html</w:t>
        <w:br/>
        <w:t>Type of website domain: .com</w:t>
        <w:br/>
        <w:t>Effect of source domain on accuracy:This website was not that great. The interactive aspect is useful, but the information is presented in a vague way.I</w:t>
      </w:r>
    </w:p>
    <w:p>
      <w:pPr>
        <w:pStyle w:val="TextBody"/>
        <w:pBdr>
          <w:bottom w:val="single" w:sz="6" w:space="1" w:color="000000"/>
          <w:right w:val="single" w:sz="6" w:space="1" w:color="000000"/>
        </w:pBdr>
        <w:spacing w:before="0" w:after="0"/>
        <w:rPr/>
      </w:pPr>
      <w:r>
        <w:rPr/>
        <w:t>Criteria3- High Quality2-Effective Quality1-Poor QualityPurpose * Author * Accuracy * Fairness*  Suitable Content*  Advertising  *Currency*  Organization * References  *Special Effects * Technical Quality * Interactive Features *  </w:t>
      </w:r>
    </w:p>
    <w:p>
      <w:pPr>
        <w:pStyle w:val="TextBody"/>
        <w:rPr/>
      </w:pPr>
      <w:r>
        <w:rPr/>
        <w:t> </w:t>
      </w:r>
    </w:p>
    <w:p>
      <w:pPr>
        <w:pStyle w:val="TextBody"/>
        <w:rPr/>
      </w:pPr>
      <w:r>
        <w:rPr/>
        <w:t> </w:t>
      </w:r>
    </w:p>
    <w:p>
      <w:pPr>
        <w:pStyle w:val="TextBody"/>
        <w:rPr/>
      </w:pPr>
      <w:r>
        <w:rPr/>
        <w:t> </w:t>
      </w:r>
    </w:p>
    <w:p>
      <w:pPr>
        <w:pStyle w:val="TextBody"/>
        <w:rPr/>
      </w:pPr>
      <w:r>
        <w:rPr/>
        <w:t> </w:t>
      </w:r>
    </w:p>
    <w:p>
      <w:pPr>
        <w:pStyle w:val="TextBody"/>
        <w:rPr/>
      </w:pPr>
      <w:r>
        <w:rPr/>
        <w:t> </w:t>
      </w:r>
    </w:p>
    <w:p>
      <w:pPr>
        <w:pStyle w:val="TextBody"/>
        <w:rPr/>
      </w:pPr>
      <w:r>
        <w:rPr/>
        <w:t> </w:t>
      </w:r>
    </w:p>
    <w:p>
      <w:pPr>
        <w:pStyle w:val="TextBody"/>
        <w:rPr/>
      </w:pPr>
      <w:r>
        <w:rPr/>
        <w:t> </w:t>
      </w:r>
    </w:p>
    <w:p>
      <w:pPr>
        <w:pStyle w:val="TextBody"/>
        <w:rPr/>
      </w:pPr>
      <w:r>
        <w:rPr/>
        <w:t> </w:t>
      </w:r>
    </w:p>
    <w:p>
      <w:pPr>
        <w:pStyle w:val="TextBody"/>
        <w:rPr/>
      </w:pPr>
      <w:r>
        <w:rPr/>
        <w:t> </w:t>
      </w:r>
    </w:p>
    <w:p>
      <w:pPr>
        <w:pStyle w:val="TextBody"/>
        <w:rPr/>
      </w:pPr>
      <w:r>
        <w:rPr/>
        <w:t> </w:t>
      </w:r>
    </w:p>
    <w:p>
      <w:pPr>
        <w:pStyle w:val="TextBody"/>
        <w:rPr/>
      </w:pPr>
      <w:r>
        <w:rPr/>
        <w:t> </w:t>
      </w:r>
    </w:p>
    <w:p>
      <w:pPr>
        <w:pStyle w:val="TextBody"/>
        <w:spacing w:before="0" w:after="120"/>
        <w:rPr/>
      </w:pPr>
      <w:r>
        <w:rPr/>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9:44:07Z</dcterms:created>
  <dc:creator>sharde dennis</dc:creator>
  <dc:description/>
  <dc:language>en-US</dc:language>
  <cp:lastModifiedBy/>
  <cp:revision>0</cp:revision>
  <dc:subject/>
  <dc:title/>
</cp:coreProperties>
</file>